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я в решение Совета депутатов городского округа Лотошино Московской области от 25.04.2019 №561/53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 внесении дополнения в решение Совета депутатов городского округа Лотошино Московской области от 25.04.2019 №561/53» (далее – Проект) подготовлен в соответствии со </w:t>
      </w:r>
      <w:r>
        <w:rPr/>
        <w:t>ст.17.1  Федерального закона от 26.07.2006 №135–ФЗ «О защите конкуренции»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антимонопольной службой  утвержден приказ от 21.03.2023 № 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‚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орядок), который вступает в силу с 01.10.202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признает утратившим силу приказ ФАС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1:00Z</dcterms:created>
  <dc:creator>Федоров</dc:creator>
  <dc:description/>
  <dc:language>en-US</dc:language>
  <cp:lastModifiedBy>kui-5</cp:lastModifiedBy>
  <cp:lastPrinted>2023-10-16T15:21:00Z</cp:lastPrinted>
  <dcterms:modified xsi:type="dcterms:W3CDTF">2023-10-16T13:07:00Z</dcterms:modified>
  <cp:revision>3</cp:revision>
  <dc:subject/>
  <dc:title>ПОЯСНИТЕЛЬНАЯ ЗАПИСКА</dc:title>
</cp:coreProperties>
</file>